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35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……………………………………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……………………………………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…………………………………</w:t>
      </w:r>
      <w:r>
        <w:rPr>
          <w:rFonts w:eastAsia="Times New Roman"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i/>
          <w:color w:val="000000"/>
        </w:rPr>
        <w:t>(nazwa i adres Wykonawcy)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>
          <w:rFonts w:ascii="Arial" w:hAnsi="Arial" w:eastAsia="Arial" w:cs="Arial"/>
          <w:b/>
          <w:b/>
          <w:bCs/>
          <w:color w:val="000000"/>
          <w:spacing w:val="-3"/>
        </w:rPr>
      </w:pPr>
      <w:bookmarkStart w:id="0" w:name="_Hlk197335116"/>
      <w:bookmarkEnd w:id="0"/>
      <w:r>
        <w:rPr>
          <w:rFonts w:eastAsia="Arial" w:cs="Arial" w:ascii="Arial" w:hAnsi="Arial"/>
          <w:b/>
          <w:bCs/>
          <w:color w:val="000000"/>
          <w:spacing w:val="-3"/>
        </w:rPr>
        <w:t>Na zadanie pn. „Wykonanie przeglądów budowlanych obiektów  Nadleśnictwa „Śnieżka”,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bCs/>
          <w:color w:val="000000"/>
          <w:spacing w:val="-3"/>
        </w:rPr>
        <w:t>Część nr 2 Pn. „Świadczenie usługi w zakresie rocznych przeglądów budowlanych mostów i obiektów hydrotechnicznych”</w:t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bookmarkStart w:id="1" w:name="_Hlk197335116"/>
      <w:bookmarkEnd w:id="1"/>
      <w:r>
        <w:rPr>
          <w:rFonts w:cs="Arial" w:ascii="Arial" w:hAnsi="Arial"/>
          <w:color w:val="000000"/>
        </w:rPr>
        <w:t>dl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 xml:space="preserve">Państwowego Gospodarstwa Leśnego Lasy Państwowe </w:t>
        <w:br/>
        <w:t>Nadleśnictwo „Śnieżka” w Kowarach</w:t>
      </w:r>
      <w:r>
        <w:rPr>
          <w:rFonts w:cs="Arial" w:ascii="Arial" w:hAnsi="Arial"/>
          <w:color w:val="000000"/>
        </w:rPr>
        <w:t>, 58-530  Kowary, ul. Leśna 4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Zarejestrowana nazwa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Termin wykonania zamówienia 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10. Osobą/osobami do kontaktów z Zamawiającym odpowiedzialnymi za wykonanie zobowiązań umowy jest/są: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ię i nazwisko………………………………………………………………………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l. kontaktowy …………………………………... ………………………………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res odpowiedzialności…………………………………………………………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11. Oświadczam, że: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przedstawione w zaproszeniu wymagania stawiane Wykonawcy                         oraz postanowienia umowy zostały przeze mnie zaakceptowane bez zastrzeżeń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akceptuję warunki płatności, zgodnie z wymogami określonymi we wzorze umowy tj. przelewem do 14 dni od daty dostarczenia prawidłowo wystawionej faktury,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akceptuję wzór umowy i w przypadku przyznania nam zamówienia, zobowiązujemy się do zawarcia umowy w miejscu i terminie wskazanym przez Zamawiającego,</w:t>
      </w:r>
    </w:p>
    <w:p>
      <w:pPr>
        <w:pStyle w:val="WWTekstpodstawowy3"/>
        <w:numPr>
          <w:ilvl w:val="0"/>
          <w:numId w:val="3"/>
        </w:numPr>
        <w:tabs>
          <w:tab w:val="left" w:pos="360" w:leader="none"/>
          <w:tab w:val="right" w:pos="9000" w:leader="none"/>
        </w:tabs>
        <w:spacing w:lineRule="auto" w:line="276"/>
        <w:ind w:left="0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ełniamy warunki udziału w postępowaniu określone w pkt 5 Zaproszenia do składania ofer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oświadczam, że nie podlegam/reprezentowany przeze mnie podmiot nie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odlega* wykluczeniu z ww. postępowania na podstawie art. 7 ust. 1 pkt 1-3 ustawy z  dnia 13 kwietnia 2022 r.  o szczególnych rozwiązaniach w zakresie przeciwdziałania wspieraniu agresji na Ukrainę oraz służących ochronie bezpieczeństwa narodowego (Dz. U. z 2022 r. poz. 835).”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eastAsia="Arial Unicode MS;Arial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……..</w:t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nazwa</w:t>
      </w:r>
      <w:r>
        <w:rPr>
          <w:rFonts w:cs="Arial" w:ascii="Arial" w:hAnsi="Arial"/>
          <w:i/>
          <w:color w:val="000000"/>
        </w:rPr>
        <w:t xml:space="preserve"> Wykonawcy)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  <w:t>„</w:t>
      </w: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  <w:r>
        <w:rPr>
          <w:rFonts w:eastAsia="Times New Roman" w:cs="Arial" w:ascii="Arial" w:hAnsi="Arial"/>
          <w:b/>
          <w:bCs/>
          <w:color w:val="000000"/>
          <w:sz w:val="24"/>
        </w:rPr>
        <w:t>”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/>
      </w:pPr>
      <w:r>
        <w:rPr>
          <w:rFonts w:cs="Arial" w:ascii="Arial" w:hAnsi="Arial"/>
          <w:bCs/>
          <w:color w:val="000000"/>
        </w:rPr>
        <w:t xml:space="preserve">Oferujemy wykonanie przedmiotu zamówienia na zadanie pn: </w:t>
      </w:r>
      <w:r>
        <w:rPr>
          <w:rFonts w:eastAsia="Arial" w:cs="Arial" w:ascii="Arial" w:hAnsi="Arial"/>
          <w:b/>
          <w:bCs/>
          <w:color w:val="000000"/>
          <w:spacing w:val="-3"/>
        </w:rPr>
        <w:t>„Wykonanie przeglądów budowlanych obiektów  Nadleśnictwa „Śnieżka”,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bCs/>
          <w:color w:val="000000"/>
          <w:spacing w:val="-3"/>
        </w:rPr>
        <w:t>Część nr 2 Pn. „Świadczenie usługi w zakresie rocznych przeglądów budowlanych mostów i obiektów hydrotechnicznych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agrafy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Cena za całość przedmiotu zamówienia  netto: ........................................................ zł,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"/>
        <w:widowControl/>
        <w:rPr/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atek VAT .............. % w kwocie: .................................................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Cena za całość przedmiotu zamówienia brutto: ……………………………………….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………………………………………………………………………………………)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…………….....                           Podpisy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Y ZA WYKONANIE PRZEDMIOTU ZAMÓWIENIA DLA POSZCZEGÓLNYCH OBIEK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977"/>
        <w:gridCol w:w="8"/>
        <w:gridCol w:w="1552"/>
        <w:gridCol w:w="7"/>
        <w:gridCol w:w="1285"/>
        <w:gridCol w:w="1518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Nr inwentarzowy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Rodzaj obiekt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Cena netto w złoty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Podatek VAT w złotyc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Cena brutto w złotych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71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„Przy Sudeckiej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14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„Sudecka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27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„Wodospad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26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„Zapomniany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267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drewnia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268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„Ślepa Chomontowa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84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na rzece „Kacza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91/199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Zabezpieczenie osuwisk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4/65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retencyjny „Śnieżka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14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„Sudecka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23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drewniany „Lilijka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147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drewnia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14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drewnia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14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drewnia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14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kamien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269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drewnia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29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Grodza ziemna z infrastrukturą towarzysząc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25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drewnia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2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Podgórzyn 98 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4/1528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Podgórzyn 4 A – 4 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4/1529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Podgórzyn 4 F – 4 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155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Podgórzyn 85 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29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drewnia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91/19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Zabezpieczenie osuwisk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7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drewnia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15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na drodze do Banku Gen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149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nad torem saneczkowy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14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przy ujęciu Wilcza Poręba 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148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Szerok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4/45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wody Szkółka Kontenerow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39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owla upustowa z rurociągiem upustowy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37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owla upustowa z zaporą ziemn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3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udowle upust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2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Karpniki 114 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2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Karpniki 129 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155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Karpniki 130 B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3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wraz z obszarem mokradłowy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2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kamien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3/62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ost kamienn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1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Staniszów 5 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28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park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1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przeciwpowodzi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3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i wraz z obszarem mokradłowy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4/1549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Bród kamienno – drewniany 73 B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1547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Janowice 73 B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1548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Janowice 76 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1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Janowice 41 b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2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Janowice 46 c, 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27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Janowice 46 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154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Maciejowa 12 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1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Maciejowa 17 f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5/201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Maciejowa 30 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91/19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biornik przeciwpożarowy wraz z placem manewrowy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6" w:before="0" w:after="16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za całość przedmiotu zamówien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ofercie zostały uwzględnione dane o mostach i obiektach hydrotechnicznych oraz warunki lokalne i wszystko to zostało zawarte w kalkulacji ce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ejscowość, data                                                                             Podpisy</w:t>
      </w:r>
    </w:p>
    <w:sectPr>
      <w:headerReference w:type="default" r:id="rId2"/>
      <w:type w:val="nextPage"/>
      <w:pgSz w:w="11906" w:h="16838"/>
      <w:pgMar w:left="1417" w:right="1417" w:gutter="0" w:header="720" w:top="840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Arial" w:hAnsi="Arial Unicode MS;Arial" w:eastAsia="Arial Unicode MS;Arial" w:cs="Arial Unicode MS;Arial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Klee One"/>
      <w:sz w:val="18"/>
      <w:szCs w:val="18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Times New Roman" w:hAnsi="Times New Roman" w:cs="StarSymbol;Klee One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Klee One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16:00Z</dcterms:created>
  <dc:creator>Elżbieta Krzeczowska</dc:creator>
  <dc:description/>
  <cp:keywords/>
  <dc:language>en-US</dc:language>
  <cp:lastModifiedBy>Danuta Woźniak</cp:lastModifiedBy>
  <cp:lastPrinted>2019-02-11T12:12:00Z</cp:lastPrinted>
  <dcterms:modified xsi:type="dcterms:W3CDTF">2025-05-13T05:56:00Z</dcterms:modified>
  <cp:revision>8</cp:revision>
  <dc:subject/>
  <dc:title/>
</cp:coreProperties>
</file>